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sz w:val="40"/>
          <w:szCs w:val="40"/>
        </w:rPr>
      </w:pPr>
      <w:r>
        <w:rPr>
          <w:rFonts w:cs="Arial" w:ascii="Arial" w:hAnsi="Arial"/>
          <w:b/>
          <w:sz w:val="40"/>
          <w:szCs w:val="40"/>
        </w:rPr>
        <w:t>Лезгинка</w:t>
      </w:r>
    </w:p>
    <w:p>
      <w:pPr>
        <w:pStyle w:val="Normal"/>
        <w:rPr>
          <w:rFonts w:ascii="Arial" w:hAnsi="Arial" w:cs="Arial"/>
          <w:b/>
          <w:b/>
          <w:sz w:val="40"/>
          <w:szCs w:val="40"/>
        </w:rPr>
      </w:pPr>
      <w:r>
        <w:rPr>
          <w:rFonts w:cs="Arial" w:ascii="Arial" w:hAnsi="Arial"/>
          <w:b/>
          <w:sz w:val="40"/>
          <w:szCs w:val="40"/>
        </w:rPr>
      </w:r>
    </w:p>
    <w:p>
      <w:pPr>
        <w:pStyle w:val="Normal"/>
        <w:spacing w:before="120" w:after="0"/>
        <w:rPr>
          <w:rFonts w:ascii="Arial" w:hAnsi="Arial" w:cs="Arial"/>
          <w:b/>
          <w:b/>
          <w:sz w:val="22"/>
          <w:szCs w:val="22"/>
        </w:rPr>
      </w:pPr>
      <w:r>
        <w:rPr>
          <w:rFonts w:cs="Arial" w:ascii="Arial" w:hAnsi="Arial"/>
          <w:b/>
          <w:sz w:val="22"/>
          <w:szCs w:val="22"/>
        </w:rPr>
        <w:t>Седакъет Керимова</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pPr>
      <w:r>
        <w:rPr>
          <w:rFonts w:cs="Arial" w:ascii="Arial" w:hAnsi="Arial"/>
          <w:sz w:val="22"/>
          <w:szCs w:val="22"/>
        </w:rPr>
        <w:t>“</w:t>
      </w:r>
      <w:r>
        <w:rPr>
          <w:rFonts w:cs="Arial" w:ascii="Arial" w:hAnsi="Arial"/>
          <w:sz w:val="22"/>
          <w:szCs w:val="22"/>
        </w:rPr>
        <w:t>Азербайжан” нешрият</w:t>
      </w:r>
      <w:r>
        <w:rPr>
          <w:rFonts w:cs="Arial" w:ascii="Arial" w:hAnsi="Arial"/>
          <w:sz w:val="22"/>
          <w:szCs w:val="22"/>
          <w:lang w:val="en-US"/>
        </w:rPr>
        <w:t xml:space="preserve">, </w:t>
      </w:r>
      <w:r>
        <w:rPr>
          <w:rFonts w:cs="Arial" w:ascii="Arial" w:hAnsi="Arial"/>
          <w:sz w:val="22"/>
          <w:szCs w:val="22"/>
        </w:rPr>
        <w:t>Баку - 2003</w:t>
      </w:r>
    </w:p>
    <w:p>
      <w:pPr>
        <w:pStyle w:val="Normal"/>
        <w:rPr>
          <w:rFonts w:ascii="Arial" w:hAnsi="Arial" w:cs="Arial"/>
          <w:sz w:val="22"/>
          <w:szCs w:val="22"/>
          <w:lang w:val="en-US"/>
        </w:rPr>
      </w:pPr>
      <w:r>
        <w:rPr>
          <w:rFonts w:cs="Arial" w:ascii="Arial" w:hAnsi="Arial"/>
          <w:sz w:val="22"/>
          <w:szCs w:val="22"/>
          <w:lang w:val="en-US"/>
        </w:rPr>
      </w:r>
    </w:p>
    <w:p>
      <w:pPr>
        <w:pStyle w:val="Normal"/>
        <w:spacing w:before="120" w:after="0"/>
        <w:rPr>
          <w:rFonts w:ascii="Arial" w:hAnsi="Arial" w:cs="Arial"/>
          <w:sz w:val="22"/>
          <w:szCs w:val="22"/>
          <w:lang w:val="en-US"/>
        </w:rPr>
      </w:pPr>
      <w:r>
        <w:rPr>
          <w:rFonts w:cs="Arial" w:ascii="Arial" w:hAnsi="Arial"/>
          <w:sz w:val="22"/>
          <w:szCs w:val="22"/>
          <w:lang w:val="en-US"/>
        </w:rPr>
      </w:r>
    </w:p>
    <w:p>
      <w:pPr>
        <w:pStyle w:val="Normal"/>
        <w:spacing w:before="120" w:after="0"/>
        <w:ind w:firstLine="540"/>
        <w:rPr/>
      </w:pPr>
      <w:r>
        <w:rPr>
          <w:rFonts w:cs="Arial" w:ascii="Arial" w:hAnsi="Arial"/>
          <w:sz w:val="22"/>
          <w:szCs w:val="22"/>
          <w:lang w:val="en-US"/>
        </w:rPr>
        <w:t>M</w:t>
      </w:r>
      <w:r>
        <w:rPr>
          <w:rFonts w:cs="Arial" w:ascii="Arial" w:hAnsi="Arial"/>
          <w:sz w:val="22"/>
          <w:szCs w:val="22"/>
        </w:rPr>
        <w:t>аса жуьредин, лугьуз тежедай хьтин кукIун тир им. Абурун арада им тахьана  вад йисан къене ихьтин къал садрани хьайиди тушир. Сад-садаз рикIик хукIурдай ахьтин гафар лагьанай хьи абуру. Авур кьван ахмурар вуч тир!  Авай кьван хъилер вуч тир абурухъ. На лугьуди, абурун къенер хъилеривди ргазвай. И шумуд йисан къене абуру эхиз алахъай вири инжиклувилерни наразивилер гила винел акъатзавай. Сад - садан кьилел кьел регъвез,  кIарабар жакьваз гьазур тир абур. Кар-кардилай алатнавай мад: муьгъ чкIана гьармад вацIун са пата амай. Муьгъ рас хъувуникай садани веревирдер ийизвачир.</w:t>
      </w:r>
    </w:p>
    <w:p>
      <w:pPr>
        <w:pStyle w:val="Normal"/>
        <w:spacing w:before="120" w:after="0"/>
        <w:ind w:firstLine="540"/>
        <w:rPr>
          <w:rFonts w:ascii="Arial" w:hAnsi="Arial" w:cs="Arial"/>
          <w:sz w:val="22"/>
          <w:szCs w:val="22"/>
        </w:rPr>
      </w:pPr>
      <w:r>
        <w:rPr>
          <w:rFonts w:cs="Arial" w:ascii="Arial" w:hAnsi="Arial"/>
          <w:sz w:val="22"/>
          <w:szCs w:val="22"/>
        </w:rPr>
        <w:t>КукIунар абурун кIвале дуьшуьшдин кар тушир - багьнадилай акъатдай  къал. Гьар кьве къалай абурун куьлуь цIелхемар цIаярални ялаврал элкъведай. Ахпа хъел хьана, ял акатна  йикъаралди, гагь-гагь гьафтейралди  рахадачир абур. Дуст хъхьайла хьайи кьван крар фад рикIелай ракъурдай. Кьвед-пуд гьафтеда, бязи чIавара са-кьве вацра къветер хьиз рекье фидай абур. Ахпа мад къал-макъалар давам хъжедай. Къвердивай абурун къалар къати жезвай. Къвердивай сад-садакай мадни пара инжиклу жезвай абур. На лугьуди, вад йисуз сад-садаз кIан хьана, гуьруьшмиш хьана  кIвал - югъ авурбур тушир абур. На лугьуди, гьар нянихъ Бакудин куьчейра гъил-гъиле, къуьн-къуьне, ширин хиялар ийиз къекъвей, ширин ихтилатар авур, гьа идалди тух тахьана телефондай сятралди рахай, сад-садаз чан-рикI авурбур тушир абур. Бес сад-садан дердинай дили хьайибур, са йикъан чаравал эхиз тахьайбур вужар тир? Белки и крар, и кIанивилер, и чIехи муьгьуьббат  хьайиди туштIа? Ибур рикIелай алуд жеда кьван крар тирни? И аламатдин вуж чIалахъ хьурай? ЧIалахъ жедай крар туширтIани, гьа икI тир.</w:t>
      </w:r>
    </w:p>
    <w:p>
      <w:pPr>
        <w:pStyle w:val="Normal"/>
        <w:spacing w:before="120" w:after="0"/>
        <w:ind w:firstLine="540"/>
        <w:rPr>
          <w:rFonts w:ascii="Arial" w:hAnsi="Arial" w:cs="Arial"/>
          <w:sz w:val="22"/>
          <w:szCs w:val="22"/>
        </w:rPr>
      </w:pPr>
      <w:r>
        <w:rPr>
          <w:rFonts w:cs="Arial" w:ascii="Arial" w:hAnsi="Arial"/>
          <w:sz w:val="22"/>
          <w:szCs w:val="22"/>
        </w:rPr>
        <w:t>Вад йис инлай вилик, гьеле мехъерар тавунмаз Таватанни Алпанан сад-садал гьикьван рикI алай. Вахтар алатайла кIанибурун арада ихьтин наразивилер хьун гьич акьулдиз къведай карни тушир. Ингье, гьар бередин вичин гьукум ава лугьуда бубайри.</w:t>
      </w:r>
    </w:p>
    <w:p>
      <w:pPr>
        <w:pStyle w:val="Normal"/>
        <w:spacing w:before="120" w:after="0"/>
        <w:ind w:firstLine="540"/>
        <w:rPr>
          <w:rFonts w:ascii="Arial" w:hAnsi="Arial" w:cs="Arial"/>
          <w:sz w:val="22"/>
          <w:szCs w:val="22"/>
        </w:rPr>
      </w:pPr>
      <w:r>
        <w:rPr>
          <w:rFonts w:cs="Arial" w:ascii="Arial" w:hAnsi="Arial"/>
          <w:sz w:val="22"/>
          <w:szCs w:val="22"/>
        </w:rPr>
        <w:t>И къал гьикI акъатнайтIа я Таватан рикIел аламачир, яни Алпанан. Ам ни башламишнатIани чизмачир абуруз, гьич адакай фикирни хъийизмачир. Гьар гъилера рикI тIардай гафаралди акъатдай и гъулгъула. Гафарни лагьайтIа, гьарма сад са кьвал цIуьрдай зурба къванер хьтинбур тир.</w:t>
      </w:r>
    </w:p>
    <w:p>
      <w:pPr>
        <w:pStyle w:val="Normal"/>
        <w:spacing w:before="120" w:after="0"/>
        <w:ind w:firstLine="540"/>
        <w:rPr>
          <w:rFonts w:ascii="Arial" w:hAnsi="Arial" w:cs="Arial"/>
          <w:sz w:val="22"/>
          <w:szCs w:val="22"/>
        </w:rPr>
      </w:pPr>
      <w:r>
        <w:rPr>
          <w:rFonts w:cs="Arial" w:ascii="Arial" w:hAnsi="Arial"/>
          <w:sz w:val="22"/>
          <w:szCs w:val="22"/>
        </w:rPr>
        <w:t>- Илисай иблис я вун! - лагьана ван хкажзавай Алпана.</w:t>
      </w:r>
    </w:p>
    <w:p>
      <w:pPr>
        <w:pStyle w:val="Normal"/>
        <w:spacing w:before="120" w:after="0"/>
        <w:ind w:firstLine="540"/>
        <w:rPr>
          <w:rFonts w:ascii="Arial" w:hAnsi="Arial" w:cs="Arial"/>
          <w:sz w:val="22"/>
          <w:szCs w:val="22"/>
        </w:rPr>
      </w:pPr>
      <w:r>
        <w:rPr>
          <w:rFonts w:cs="Arial" w:ascii="Arial" w:hAnsi="Arial"/>
          <w:sz w:val="22"/>
          <w:szCs w:val="22"/>
        </w:rPr>
        <w:t>- Вун гъуьлягъ я, терсе ядай гъуьлягъ, - гьарайзавай Тавата.</w:t>
      </w:r>
    </w:p>
    <w:p>
      <w:pPr>
        <w:pStyle w:val="Normal"/>
        <w:spacing w:before="120" w:after="0"/>
        <w:ind w:firstLine="540"/>
        <w:rPr>
          <w:rFonts w:ascii="Arial" w:hAnsi="Arial" w:cs="Arial"/>
          <w:sz w:val="22"/>
          <w:szCs w:val="22"/>
        </w:rPr>
      </w:pPr>
      <w:r>
        <w:rPr>
          <w:rFonts w:cs="Arial" w:ascii="Arial" w:hAnsi="Arial"/>
          <w:sz w:val="22"/>
          <w:szCs w:val="22"/>
        </w:rPr>
        <w:t>- Агъудин пардах вун хьайила, гъуьлягъдин тIвар зал эцигзава ман вуна! ШуткьунайтIа, са капаш агъу хкатда вакай. - Экъи хъел акатнавай Алпанахъ.</w:t>
      </w:r>
    </w:p>
    <w:p>
      <w:pPr>
        <w:pStyle w:val="Normal"/>
        <w:spacing w:before="120" w:after="0"/>
        <w:ind w:firstLine="540"/>
        <w:rPr>
          <w:rFonts w:ascii="Arial" w:hAnsi="Arial" w:cs="Arial"/>
          <w:sz w:val="22"/>
          <w:szCs w:val="22"/>
        </w:rPr>
      </w:pPr>
      <w:r>
        <w:rPr>
          <w:rFonts w:cs="Arial" w:ascii="Arial" w:hAnsi="Arial"/>
          <w:sz w:val="22"/>
          <w:szCs w:val="22"/>
        </w:rPr>
        <w:t>- Гъуьлягъдилай бетер я вун, гъуьлягъ гьич тахьайтIа вилералди аквада, вун акьраб я, чуьнуьх хьана акъваздай, ахпа сад лагьана кIасдай, - Тавата жаваб вугана.</w:t>
      </w:r>
    </w:p>
    <w:p>
      <w:pPr>
        <w:pStyle w:val="Normal"/>
        <w:spacing w:before="120" w:after="0"/>
        <w:ind w:firstLine="540"/>
        <w:rPr>
          <w:rFonts w:ascii="Arial" w:hAnsi="Arial" w:cs="Arial"/>
          <w:sz w:val="22"/>
          <w:szCs w:val="22"/>
        </w:rPr>
      </w:pPr>
      <w:r>
        <w:rPr>
          <w:rFonts w:cs="Arial" w:ascii="Arial" w:hAnsi="Arial"/>
          <w:sz w:val="22"/>
          <w:szCs w:val="22"/>
        </w:rPr>
        <w:t>- Вун ирид къат чилерин кIаникай физвайди я кьван. Къецикай цIалцIам акваз къенер ктIанва кьван ви. Буш хъалхъам я вун, гъил галукьайла пуфна чкIидай. РикI кьиляй-кьилиз мархула я ви.</w:t>
      </w:r>
    </w:p>
    <w:p>
      <w:pPr>
        <w:pStyle w:val="Normal"/>
        <w:spacing w:before="120" w:after="0"/>
        <w:ind w:firstLine="540"/>
        <w:rPr>
          <w:rFonts w:ascii="Arial" w:hAnsi="Arial" w:cs="Arial"/>
          <w:sz w:val="22"/>
          <w:szCs w:val="22"/>
        </w:rPr>
      </w:pPr>
      <w:r>
        <w:rPr>
          <w:rFonts w:cs="Arial" w:ascii="Arial" w:hAnsi="Arial"/>
          <w:sz w:val="22"/>
          <w:szCs w:val="22"/>
        </w:rPr>
        <w:t>- Зун мархула ятIа, вун пархул пеш я. Ламран япар хьтин чIехи, садазни герек тушир пархул. - Тавата вичин гъуьлуьз рикIе риб сухдай хьтин гафар лугьузвай.</w:t>
      </w:r>
    </w:p>
    <w:p>
      <w:pPr>
        <w:pStyle w:val="Normal"/>
        <w:spacing w:before="120" w:after="0"/>
        <w:ind w:firstLine="540"/>
        <w:rPr>
          <w:rFonts w:ascii="Arial" w:hAnsi="Arial" w:cs="Arial"/>
          <w:sz w:val="22"/>
          <w:szCs w:val="22"/>
        </w:rPr>
      </w:pPr>
      <w:r>
        <w:rPr>
          <w:rFonts w:cs="Arial" w:ascii="Arial" w:hAnsi="Arial"/>
          <w:sz w:val="22"/>
          <w:szCs w:val="22"/>
        </w:rPr>
        <w:t>- Малкумат!</w:t>
      </w:r>
    </w:p>
    <w:p>
      <w:pPr>
        <w:pStyle w:val="Normal"/>
        <w:spacing w:before="120" w:after="0"/>
        <w:ind w:firstLine="540"/>
        <w:rPr>
          <w:rFonts w:ascii="Arial" w:hAnsi="Arial" w:cs="Arial"/>
          <w:sz w:val="22"/>
          <w:szCs w:val="22"/>
        </w:rPr>
      </w:pPr>
      <w:r>
        <w:rPr>
          <w:rFonts w:cs="Arial" w:ascii="Arial" w:hAnsi="Arial"/>
          <w:sz w:val="22"/>
          <w:szCs w:val="22"/>
        </w:rPr>
        <w:t>- Кускафтар!</w:t>
      </w:r>
    </w:p>
    <w:p>
      <w:pPr>
        <w:pStyle w:val="Normal"/>
        <w:spacing w:before="120" w:after="0"/>
        <w:ind w:firstLine="540"/>
        <w:rPr>
          <w:rFonts w:ascii="Arial" w:hAnsi="Arial" w:cs="Arial"/>
          <w:sz w:val="22"/>
          <w:szCs w:val="22"/>
        </w:rPr>
      </w:pPr>
      <w:r>
        <w:rPr>
          <w:rFonts w:cs="Arial" w:ascii="Arial" w:hAnsi="Arial"/>
          <w:sz w:val="22"/>
          <w:szCs w:val="22"/>
        </w:rPr>
        <w:t>- Чун сад-садал гьалтай юкъуз вал къван аватна кIандай. - Алпан сакIани секин жезвачир. - Са ферли инсандал, са гьалал нек хъванвайдал гьалтнайтIа, динж жез тир. Ви никьникьри зи чан туьтуьниз гъанва. За вун чина хъвер, кIвачера звер авай кIвалин паб хьурай лагьана къачурди тир. Мад кIекре хьиз захъ галаз къал акъуда лагьайди тушир.</w:t>
      </w:r>
    </w:p>
    <w:p>
      <w:pPr>
        <w:pStyle w:val="Normal"/>
        <w:spacing w:before="120" w:after="0"/>
        <w:ind w:firstLine="540"/>
        <w:rPr>
          <w:rFonts w:ascii="Arial" w:hAnsi="Arial" w:cs="Arial"/>
          <w:sz w:val="22"/>
          <w:szCs w:val="22"/>
        </w:rPr>
      </w:pPr>
      <w:r>
        <w:rPr>
          <w:rFonts w:cs="Arial" w:ascii="Arial" w:hAnsi="Arial"/>
          <w:sz w:val="22"/>
          <w:szCs w:val="22"/>
        </w:rPr>
        <w:t>- “Къачуз” зун базарда маса гузвай затI я ман! Килига садра, вичелай гьикьван рази ятIа?</w:t>
      </w:r>
    </w:p>
    <w:p>
      <w:pPr>
        <w:pStyle w:val="Normal"/>
        <w:spacing w:before="120" w:after="0"/>
        <w:ind w:firstLine="540"/>
        <w:rPr>
          <w:rFonts w:ascii="Arial" w:hAnsi="Arial" w:cs="Arial"/>
          <w:sz w:val="22"/>
          <w:szCs w:val="22"/>
        </w:rPr>
      </w:pPr>
      <w:r>
        <w:rPr>
          <w:rFonts w:cs="Arial" w:ascii="Arial" w:hAnsi="Arial"/>
          <w:sz w:val="22"/>
          <w:szCs w:val="22"/>
        </w:rPr>
        <w:t>- Рази жедачни бес? Хуьре заз “ваъ” лугьудай руш авайни? Амма вуч ийин, зун буьркьуь хьана, зи вили вун кьуна. Гьайиф! Заз  вун пел дзи-дзи, кьам дуьдуьбурукай тирди чир хьанач.</w:t>
      </w:r>
    </w:p>
    <w:p>
      <w:pPr>
        <w:pStyle w:val="Normal"/>
        <w:spacing w:before="120" w:after="0"/>
        <w:ind w:firstLine="540"/>
        <w:rPr>
          <w:rFonts w:ascii="Arial" w:hAnsi="Arial" w:cs="Arial"/>
          <w:sz w:val="22"/>
          <w:szCs w:val="22"/>
        </w:rPr>
      </w:pPr>
      <w:r>
        <w:rPr>
          <w:rFonts w:cs="Arial" w:ascii="Arial" w:hAnsi="Arial"/>
          <w:sz w:val="22"/>
          <w:szCs w:val="22"/>
        </w:rPr>
        <w:t>- АкI туш, тама виридалайни тIям авай чуьхвер севрез кьисмет жеда.</w:t>
      </w:r>
    </w:p>
    <w:p>
      <w:pPr>
        <w:pStyle w:val="Normal"/>
        <w:spacing w:before="120" w:after="0"/>
        <w:ind w:firstLine="540"/>
        <w:rPr>
          <w:rFonts w:ascii="Arial" w:hAnsi="Arial" w:cs="Arial"/>
          <w:sz w:val="22"/>
          <w:szCs w:val="22"/>
        </w:rPr>
      </w:pPr>
      <w:r>
        <w:rPr>
          <w:rFonts w:cs="Arial" w:ascii="Arial" w:hAnsi="Arial"/>
          <w:sz w:val="22"/>
          <w:szCs w:val="22"/>
        </w:rPr>
        <w:t>- АтIутI тIун жуван мез! - Алпана гъиле авай ктаб столдал гьалчна. Стаканар, бушкъапар чилел аватна руг-руг хьана. Им акурла, Таватак мадни гзаф хъел акатна:</w:t>
      </w:r>
    </w:p>
    <w:p>
      <w:pPr>
        <w:pStyle w:val="Normal"/>
        <w:spacing w:before="120" w:after="0"/>
        <w:ind w:firstLine="540"/>
        <w:rPr>
          <w:rFonts w:ascii="Arial" w:hAnsi="Arial" w:cs="Arial"/>
          <w:sz w:val="22"/>
          <w:szCs w:val="22"/>
        </w:rPr>
      </w:pPr>
      <w:r>
        <w:rPr>
          <w:rFonts w:cs="Arial" w:ascii="Arial" w:hAnsi="Arial"/>
          <w:sz w:val="22"/>
          <w:szCs w:val="22"/>
        </w:rPr>
        <w:t>- Вуна заз жуван гуж къалурзавайди я ман! - ИкI лагьана ада столдал алай муькуь къапарни чилел вегьена.</w:t>
      </w:r>
    </w:p>
    <w:p>
      <w:pPr>
        <w:pStyle w:val="Normal"/>
        <w:spacing w:before="120" w:after="0"/>
        <w:ind w:firstLine="540"/>
        <w:rPr>
          <w:rFonts w:ascii="Arial" w:hAnsi="Arial" w:cs="Arial"/>
          <w:sz w:val="22"/>
          <w:szCs w:val="22"/>
        </w:rPr>
      </w:pPr>
      <w:r>
        <w:rPr>
          <w:rFonts w:cs="Arial" w:ascii="Arial" w:hAnsi="Arial"/>
          <w:sz w:val="22"/>
          <w:szCs w:val="22"/>
        </w:rPr>
        <w:t>КIаник квай къуншидин кIваляй батареядин турба катадай ванер атана. Гъуьлуьни папа ванер кваз кьунач. Гилани шкафда кIватIнавай къапар кьаз, цларал гьалчзавай абуру.</w:t>
      </w:r>
    </w:p>
    <w:p>
      <w:pPr>
        <w:pStyle w:val="Normal"/>
        <w:spacing w:before="120" w:after="0"/>
        <w:ind w:firstLine="540"/>
        <w:rPr>
          <w:rFonts w:ascii="Arial" w:hAnsi="Arial" w:cs="Arial"/>
          <w:sz w:val="22"/>
          <w:szCs w:val="22"/>
        </w:rPr>
      </w:pPr>
      <w:r>
        <w:rPr>
          <w:rFonts w:cs="Arial" w:ascii="Arial" w:hAnsi="Arial"/>
          <w:sz w:val="22"/>
          <w:szCs w:val="22"/>
        </w:rPr>
        <w:t>Садлагьана къецикай кIвалин ракIар катана. Я Тавата, яни Алпана ам ахъайнач, регъуь хьана абуруз. РакIарихъ кIватI хьайи къуншийрин хъел галай ванер атIудалди абуру витIни акъуднач.</w:t>
      </w:r>
    </w:p>
    <w:p>
      <w:pPr>
        <w:pStyle w:val="Normal"/>
        <w:spacing w:before="120" w:after="0"/>
        <w:ind w:firstLine="540"/>
        <w:rPr>
          <w:rFonts w:ascii="Arial" w:hAnsi="Arial" w:cs="Arial"/>
          <w:sz w:val="22"/>
          <w:szCs w:val="22"/>
        </w:rPr>
      </w:pPr>
      <w:r>
        <w:rPr>
          <w:rFonts w:cs="Arial" w:ascii="Arial" w:hAnsi="Arial"/>
          <w:sz w:val="22"/>
          <w:szCs w:val="22"/>
        </w:rPr>
        <w:t>И къалдилай кьулухъ абур кьведни чара хьунин къарардал атана. Мад инихъ-анихъдай, фикир хъийидай, маса рекьер жагъурдайвал тушир.  Вад йис тир и кIвале гьар кьве къалай къал акъатиз. Садлагьана къарагъай гар хьиз, гатун марф хьиз кIвалин гьава серинардай, ахпа рикI тIардай гелер туна хабарсуз хъфидай и къаларал гъуьлни паб вердиш хьанвай. Хъуьтуьл гьиссерин, чими гафарин, къени къилихрин, рикI шадардай крарин чка югъ-къандивай  туькьуьл гафари, фагьумсуз крари, пашманвилерини хажалатри кьазвай. Абурукай мукьва-кьилияр, ярар-дустарни  инжиклу тир. Жегьилар са кIвалин къене кицIни кац хьиз авай. Кьве мидя хьиз сада лагьай гаф муькуьдан туьтуьнай фидачир. Чебни чандикай куьцIенвай, къилихри кьазвачир абурун.</w:t>
      </w:r>
    </w:p>
    <w:p>
      <w:pPr>
        <w:pStyle w:val="Normal"/>
        <w:spacing w:before="120" w:after="0"/>
        <w:ind w:firstLine="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акур тар дуьзар тежедайвал, абурни са рекьиз гъун четин кар тир. КIан хьун ва рекье фин чара-чара шейер тирдан гъавурда гила акьунвай кьведни. Чара хьунни акьван кьезил кар тушир кьван. Судди сад лагьай гъилера абуруз веревирдер хъийин патал са варз кьван муьгьлет ганай. Ахпа адакай пуд варз хъхьанай. “И пуд вацран къене куь хъел элекь тавуртIа, чна куьн чара ийида” - лагьанай гьакимди. “Пуд вацракай цIуд варз хьайитIани, им чи атIай гаф я”, - лагьанай абуру. ЯтIани, къалурнавай вахт кьилиз акъудна кIанзавай.</w:t>
      </w:r>
    </w:p>
    <w:p>
      <w:pPr>
        <w:pStyle w:val="Normal"/>
        <w:spacing w:before="120" w:after="0"/>
        <w:ind w:firstLine="540"/>
        <w:rPr>
          <w:rFonts w:ascii="Arial" w:hAnsi="Arial" w:cs="Arial"/>
          <w:sz w:val="22"/>
          <w:szCs w:val="22"/>
        </w:rPr>
      </w:pPr>
      <w:r>
        <w:rPr>
          <w:rFonts w:cs="Arial" w:ascii="Arial" w:hAnsi="Arial"/>
          <w:sz w:val="22"/>
          <w:szCs w:val="22"/>
        </w:rPr>
        <w:t>КIвале абуру чпин шейер фадлай чара авунвай. Гьарада вичиз са тав кьунвай, яргъи юкъуз гьанай акъатзавачир. Сад гьамамда хьайила, муькуьд цIун кIвализ физвай, сада телевизордиз килигдайла, муькуьда ктаб  кIелдай. Ибур тIимил хьиз хьана Тавата чпи санал ягъанвай шикиларни мукIратIдив юкьвалай кIарнавай. Алпанан шикилар гьадав вахганвай, амайбурни вичи хвенвай.</w:t>
      </w:r>
    </w:p>
    <w:p>
      <w:pPr>
        <w:pStyle w:val="Normal"/>
        <w:spacing w:before="120" w:after="0"/>
        <w:ind w:firstLine="540"/>
        <w:rPr>
          <w:rFonts w:ascii="Arial" w:hAnsi="Arial" w:cs="Arial"/>
          <w:sz w:val="22"/>
          <w:szCs w:val="22"/>
        </w:rPr>
      </w:pPr>
      <w:r>
        <w:rPr>
          <w:rFonts w:cs="Arial" w:ascii="Arial" w:hAnsi="Arial"/>
          <w:sz w:val="22"/>
          <w:szCs w:val="22"/>
        </w:rPr>
        <w:t>Чара хьунин къарардал атай йикъалай абур ислягьвилин икьрар кутIуннавай ксар хьиз гзаф секин хьанвай. КкIин тийиз, къал тийиз, рахан тийиз, гьарада  вичин кьил текдиз хуьзвай. ТIуьн-хъун, пек-лекни чара авунвай абуру. Меслят ихьтинди хьанвай хьи, чара хьайидалай гуьгъуьниз Алпан кIваляй акъатда, ина Таватни Мурад яшамиш жеда. Вичин кьуд яшар хьанвай Мурад абуру гатун пуд вацра Алпанан диде-бубадин кьилив, хуьруьз рахкурнавай.</w:t>
      </w:r>
    </w:p>
    <w:p>
      <w:pPr>
        <w:pStyle w:val="Normal"/>
        <w:spacing w:before="120" w:after="0"/>
        <w:ind w:firstLine="540"/>
        <w:rPr>
          <w:rFonts w:ascii="Arial" w:hAnsi="Arial" w:cs="Arial"/>
          <w:sz w:val="22"/>
          <w:szCs w:val="22"/>
        </w:rPr>
      </w:pPr>
      <w:r>
        <w:rPr>
          <w:rFonts w:cs="Arial" w:ascii="Arial" w:hAnsi="Arial"/>
          <w:sz w:val="22"/>
          <w:szCs w:val="22"/>
        </w:rPr>
        <w:t>Къайивили къай гъида - гъуьлуьнни папан арада лугьуз тежедай хьтин къай къекъвезвай. Винелай чеб секиндиз къалурайтIани, сад - садан крар эхиз жезмачир абурувай. Сада муькуьдан ванер, рахунар, къилихарни кваз негьзавай. Садаз муькуьдан гьар са кIвалах, вегьезвай гьар са кам чIурудиз аквазвай. Гагь-гагь дерин хиялризни фидай абур. Амма мадни сада муькуьдан рикI шадаруникай фагьумдачир.</w:t>
      </w:r>
    </w:p>
    <w:p>
      <w:pPr>
        <w:pStyle w:val="Normal"/>
        <w:spacing w:before="120" w:after="0"/>
        <w:ind w:firstLine="540"/>
        <w:rPr>
          <w:rFonts w:ascii="Arial" w:hAnsi="Arial" w:cs="Arial"/>
          <w:sz w:val="22"/>
          <w:szCs w:val="22"/>
        </w:rPr>
      </w:pPr>
      <w:r>
        <w:rPr>
          <w:rFonts w:cs="Arial" w:ascii="Arial" w:hAnsi="Arial"/>
          <w:sz w:val="22"/>
          <w:szCs w:val="22"/>
        </w:rPr>
        <w:t>Кьведни бахтсуз тир, кьведанни рикI тIарзавай, чаравили абуруз регьятвал гъанвачир. Гила абурухъ са мурад авай: и азабдикай фад хкатун. Анжах гъуьлуьнни папан бахтунай хьиз йикъар акьван геж алатзавай хьи, абур чандикай куьцIуьзвай. Кьведазни и кIвалах фад кьилиз акъатна кIанзавай.</w:t>
      </w:r>
    </w:p>
    <w:p>
      <w:pPr>
        <w:pStyle w:val="Normal"/>
        <w:spacing w:before="120" w:after="0"/>
        <w:ind w:firstLine="540"/>
        <w:rPr>
          <w:rFonts w:ascii="Arial" w:hAnsi="Arial" w:cs="Arial"/>
          <w:sz w:val="22"/>
          <w:szCs w:val="22"/>
        </w:rPr>
      </w:pPr>
      <w:r>
        <w:rPr>
          <w:rFonts w:cs="Arial" w:ascii="Arial" w:hAnsi="Arial"/>
          <w:sz w:val="22"/>
          <w:szCs w:val="22"/>
        </w:rPr>
        <w:t>Суд кьиле физ пуд югъ амаз Алпанан бубади зенг авуна: “Мурада куьн кIанз къал къачунва, хтана аял Бакудиз хутах,”- лагьана.</w:t>
      </w:r>
    </w:p>
    <w:p>
      <w:pPr>
        <w:pStyle w:val="Normal"/>
        <w:spacing w:before="120" w:after="0"/>
        <w:ind w:firstLine="540"/>
        <w:rPr>
          <w:rFonts w:ascii="Arial" w:hAnsi="Arial" w:cs="Arial"/>
          <w:sz w:val="22"/>
          <w:szCs w:val="22"/>
        </w:rPr>
      </w:pPr>
      <w:r>
        <w:rPr>
          <w:rFonts w:cs="Arial" w:ascii="Arial" w:hAnsi="Arial"/>
          <w:sz w:val="22"/>
          <w:szCs w:val="22"/>
        </w:rPr>
        <w:t>Хуьревайбуруз са куьникайни хабар авачир. Эвелан вахтунда абурун арада хьайи гъвечIи къални кваз гьасятда виридаз чир жедай. И гъилера абуру хьайи крар садазни чир тийин кьетIна, “эхир кьиляй виридаз чир жервал я,” - лугьуз фикирзавай. Садани байих тавурай лугьуз Мурад хкун патал хуьруьз кьведни санал рекье гьатнай.</w:t>
      </w:r>
    </w:p>
    <w:p>
      <w:pPr>
        <w:pStyle w:val="Normal"/>
        <w:spacing w:before="120" w:after="0"/>
        <w:ind w:firstLine="540"/>
        <w:rPr>
          <w:rFonts w:ascii="Arial" w:hAnsi="Arial" w:cs="Arial"/>
          <w:sz w:val="22"/>
          <w:szCs w:val="22"/>
        </w:rPr>
      </w:pPr>
      <w:r>
        <w:rPr>
          <w:rFonts w:cs="Arial" w:ascii="Arial" w:hAnsi="Arial"/>
          <w:sz w:val="22"/>
          <w:szCs w:val="22"/>
        </w:rPr>
      </w:r>
    </w:p>
    <w:p>
      <w:pPr>
        <w:pStyle w:val="Normal"/>
        <w:spacing w:before="120" w:after="0"/>
        <w:ind w:firstLine="540"/>
        <w:rPr>
          <w:rFonts w:ascii="Arial" w:hAnsi="Arial" w:cs="Arial"/>
          <w:sz w:val="22"/>
          <w:szCs w:val="22"/>
        </w:rPr>
      </w:pPr>
      <w:r>
        <w:rPr>
          <w:rFonts w:cs="Arial" w:ascii="Arial" w:hAnsi="Arial"/>
          <w:sz w:val="22"/>
          <w:szCs w:val="22"/>
        </w:rPr>
        <w:t>И шумуд вацран къене сад лагьай гъилер тир  гъуьлуьн машинда ацукьиз. Гьавиляй вич цацарал алайди хьиз гьисс ийизвай ада. Амма вуч кар ятIани гьамиша кьацIана- куьцIена, руквади кьуна авай “Жигули”ди къе цIарцIар гузвай. “Килиг, машин гьикI хуьзватIа! Низ чида вуж экъуьрзаватIа и машинда,” - лагьана фагьумна ада ва  иви мадни чIулав хьана. Фаддаказ вичиз тескинвални гана: “Адакай заз вуч ава? Вуч кIандатIани авурай тIун вичиз!”</w:t>
      </w:r>
    </w:p>
    <w:p>
      <w:pPr>
        <w:pStyle w:val="Normal"/>
        <w:spacing w:before="120" w:after="0"/>
        <w:ind w:firstLine="540"/>
        <w:rPr>
          <w:rFonts w:ascii="Arial" w:hAnsi="Arial" w:cs="Arial"/>
          <w:sz w:val="22"/>
          <w:szCs w:val="22"/>
        </w:rPr>
      </w:pPr>
      <w:r>
        <w:rPr>
          <w:rFonts w:cs="Arial" w:ascii="Arial" w:hAnsi="Arial"/>
          <w:sz w:val="22"/>
          <w:szCs w:val="22"/>
        </w:rPr>
        <w:t>Тават ава-авач талгьана, ам галайнихъ килиг тавуна машин гьалзавай гъуьлуьз килигна кьулухъай дишегьлиди. АлукIна-дамахнавай гъуьлуьн иер суй акуна кIанз-такIанз фикирна: “Касдин акунриз гаф авач ман. Адаз иер рушар вичихъ ялун четин  яни?” Ихьтин хиялар авунихъди гьалар мадни чIур жезвай.</w:t>
      </w:r>
    </w:p>
    <w:p>
      <w:pPr>
        <w:pStyle w:val="Normal"/>
        <w:spacing w:before="120" w:after="0"/>
        <w:ind w:firstLine="540"/>
        <w:rPr/>
      </w:pPr>
      <w:r>
        <w:rPr>
          <w:rFonts w:cs="Arial" w:ascii="Arial" w:hAnsi="Arial"/>
          <w:sz w:val="22"/>
          <w:szCs w:val="22"/>
        </w:rPr>
        <w:t>Алпана магнитофондихъ яб акалзавай, арада Таватаз чир тежедайвал гуьзгуьдай ам хуьзвай. “Ништа,  зун нихъ галаз дегишарнаватIа. Залай хъсанди, пул авайди жагъурнава жеди. Ихьтин иер дишегьлидивай кIвале текдиз ацукьиз жени мегер?” ЧичIегди хьиз кана ам и хиялри. Гафни авачиз, Тават иер руш тир. Адаз гьикьван илчияр атанай. Алпанан таяр-туьшерни кваз Таватан дердинай дили-дивана тир. Кьакьан ва тIарам къамат, лацу мармар хьтин тан, чIулав кифер, яргъи кIакIар, гъвечIи нер, марвардин пешер хьтин пIузарар авай адахъ. И рушан ширин рахунрални хъуьтуьл хъуьруьнрал вири гьейран тир. Мили, къени къилихар авай адахъ. ГъвечIидахъ галаз гъвечIид тир, чIехидахъ галаз чIехид. Вичин чка, ацукьун-къарагъун, лугьудай гаф чидай руш тир.</w:t>
      </w:r>
    </w:p>
    <w:p>
      <w:pPr>
        <w:pStyle w:val="Normal"/>
        <w:spacing w:before="120" w:after="0"/>
        <w:ind w:firstLine="540"/>
        <w:rPr>
          <w:rFonts w:ascii="Arial" w:hAnsi="Arial" w:cs="Arial"/>
          <w:sz w:val="22"/>
          <w:szCs w:val="22"/>
        </w:rPr>
      </w:pPr>
      <w:r>
        <w:rPr>
          <w:rFonts w:cs="Arial" w:ascii="Arial" w:hAnsi="Arial"/>
          <w:sz w:val="22"/>
          <w:szCs w:val="22"/>
        </w:rPr>
        <w:t>“</w:t>
      </w:r>
      <w:r>
        <w:rPr>
          <w:rFonts w:cs="Arial" w:ascii="Arial" w:hAnsi="Arial"/>
          <w:sz w:val="22"/>
          <w:szCs w:val="22"/>
        </w:rPr>
        <w:t xml:space="preserve">Бес ахпа вуч хьана?” - вичи-вичивай жузуна Алпана. “Ахпа вири айибар винел акъатна,” - жаваб гана ада вичин суалдиз. Гьа икI адан фикирар са шумуд йис инлай вилик кьиле фейи вакъиайрик гелкъвена. </w:t>
      </w:r>
    </w:p>
    <w:p>
      <w:pPr>
        <w:pStyle w:val="Normal"/>
        <w:spacing w:before="120" w:after="0"/>
        <w:ind w:firstLine="540"/>
        <w:rPr>
          <w:rFonts w:ascii="Arial" w:hAnsi="Arial" w:cs="Arial"/>
          <w:sz w:val="22"/>
          <w:szCs w:val="22"/>
        </w:rPr>
      </w:pPr>
      <w:r>
        <w:rPr>
          <w:rFonts w:cs="Arial" w:ascii="Arial" w:hAnsi="Arial"/>
          <w:sz w:val="22"/>
          <w:szCs w:val="22"/>
        </w:rPr>
        <w:t>Тават абурун хуьре мединститутдик акатнавай сад лагьай руш тир. Идалди хуьре мадни багьа ва гьуьрметлу хьанвай. Адалай вад йис чIехи тир Алпана инженервилин институт акьалтIарна Бакуда кIвалахзавай. Мехъердай вахтар фадлай агакьнавайтIани адахъ тяди галачир, вучиз лагьайтIа гададин вили кьунвай сад авачир.</w:t>
      </w:r>
    </w:p>
    <w:p>
      <w:pPr>
        <w:pStyle w:val="Normal"/>
        <w:spacing w:before="120" w:after="0"/>
        <w:ind w:firstLine="540"/>
        <w:rPr>
          <w:rFonts w:ascii="Arial" w:hAnsi="Arial" w:cs="Arial"/>
          <w:sz w:val="22"/>
          <w:szCs w:val="22"/>
        </w:rPr>
      </w:pPr>
      <w:r>
        <w:rPr>
          <w:rFonts w:cs="Arial" w:ascii="Arial" w:hAnsi="Arial"/>
          <w:sz w:val="22"/>
          <w:szCs w:val="22"/>
        </w:rPr>
        <w:t>Таватаз лагьайтIа, Алпанакай хуш къведай. Гатун варцара хуьруьз хъфейла ам жегьилрин арада тек Алпанахъ гелкъведай. Рушав рикI вугуз кIандай гадаяр гзаф авайтIани, ада  Алпанан рекьер вилив хуьдай. Вучтин сир ятIани Алпан адахъ агатдачир, ам ава-авач лугьудачир, руш къеняй кузни-хкIуз жедай.</w:t>
      </w:r>
    </w:p>
    <w:p>
      <w:pPr>
        <w:pStyle w:val="Normal"/>
        <w:spacing w:before="120" w:after="0"/>
        <w:ind w:firstLine="540"/>
        <w:rPr>
          <w:rFonts w:ascii="Arial" w:hAnsi="Arial" w:cs="Arial"/>
          <w:sz w:val="22"/>
          <w:szCs w:val="22"/>
        </w:rPr>
      </w:pPr>
      <w:r>
        <w:rPr>
          <w:rFonts w:cs="Arial" w:ascii="Arial" w:hAnsi="Arial"/>
          <w:sz w:val="22"/>
          <w:szCs w:val="22"/>
        </w:rPr>
        <w:t>Тават 3-курс акьалтIарна хуьруьз хтанвай. Гьа и береда адан имид хва Девлетханан мехъерар кьиле физвай. Демина хуьруьн вири гадаярни рушар авай. Им пара шад дем тир, кьуьлериз кIанзавайбурун сан-гьисаб авачир. Алпана яргъал акъвазна векъи кьуьлуьналди деминавайбур вири галудзавай Таваталай вил алудзавачир. На лугьуди, адаз и руш сад лагьай гъилер  тир акваз. Лацудавай катра хьиз деминилай цIар ягъазвай Тавата. Адаз вил алуд тавуна килигзавай хуьруьнвийри. Жегьилрин ивиди звал къачузвай, яшлу папарини къарийри тамарзудаказ, кьуьзуь ксари агь аладариз килигзавай адаз. Жемятрин и гьалар хъсандиз кьатIузвай Алпана. “Вил акьада ва, я иерди! Бес я кьуьл авурди!” - лугьуз фикирзавай ада. Махара, ктабра кхьенвай хьиз, ашукь хьанвай ам и рушал. АкI ашукь хьанвай хьи, алакьнайтIа деминай гваз катдай ада и руш, тухдалди килигдай, темен-тавал ийидай адаз.</w:t>
      </w:r>
    </w:p>
    <w:p>
      <w:pPr>
        <w:pStyle w:val="Normal"/>
        <w:spacing w:before="120" w:after="0"/>
        <w:ind w:firstLine="540"/>
        <w:rPr>
          <w:rFonts w:ascii="Arial" w:hAnsi="Arial" w:cs="Arial"/>
          <w:sz w:val="22"/>
          <w:szCs w:val="22"/>
        </w:rPr>
      </w:pPr>
      <w:r>
        <w:rPr>
          <w:rFonts w:cs="Arial" w:ascii="Arial" w:hAnsi="Arial"/>
          <w:sz w:val="22"/>
          <w:szCs w:val="22"/>
        </w:rPr>
        <w:t>Азим чIавуз яргъал акъвазна кьуьлдайбуруз килигай Алпанавай эхиз хьанач. Вичин саягъда деминин юкьвал хкадарна далдамчийриз лагьана:</w:t>
      </w:r>
    </w:p>
    <w:p>
      <w:pPr>
        <w:pStyle w:val="Normal"/>
        <w:spacing w:before="120" w:after="0"/>
        <w:ind w:firstLine="540"/>
        <w:rPr>
          <w:rFonts w:ascii="Arial" w:hAnsi="Arial" w:cs="Arial"/>
          <w:sz w:val="22"/>
          <w:szCs w:val="22"/>
        </w:rPr>
      </w:pPr>
      <w:r>
        <w:rPr>
          <w:rFonts w:cs="Arial" w:ascii="Arial" w:hAnsi="Arial"/>
          <w:sz w:val="22"/>
          <w:szCs w:val="22"/>
        </w:rPr>
        <w:t>- “Лезгинка”!</w:t>
      </w:r>
    </w:p>
    <w:p>
      <w:pPr>
        <w:pStyle w:val="Normal"/>
        <w:spacing w:before="120" w:after="0"/>
        <w:ind w:firstLine="540"/>
        <w:rPr>
          <w:rFonts w:ascii="Arial" w:hAnsi="Arial" w:cs="Arial"/>
          <w:sz w:val="22"/>
          <w:szCs w:val="22"/>
        </w:rPr>
      </w:pPr>
      <w:r>
        <w:rPr>
          <w:rFonts w:cs="Arial" w:ascii="Arial" w:hAnsi="Arial"/>
          <w:sz w:val="22"/>
          <w:szCs w:val="22"/>
        </w:rPr>
        <w:t>Кларнет ягъизвайда чемодандай зуьрне акъудайла, межлисдал чан акьалтна:</w:t>
      </w:r>
    </w:p>
    <w:p>
      <w:pPr>
        <w:pStyle w:val="Normal"/>
        <w:spacing w:before="120" w:after="0"/>
        <w:ind w:firstLine="540"/>
        <w:rPr>
          <w:rFonts w:ascii="Arial" w:hAnsi="Arial" w:cs="Arial"/>
          <w:sz w:val="22"/>
          <w:szCs w:val="22"/>
        </w:rPr>
      </w:pPr>
      <w:r>
        <w:rPr>
          <w:rFonts w:cs="Arial" w:ascii="Arial" w:hAnsi="Arial"/>
          <w:sz w:val="22"/>
          <w:szCs w:val="22"/>
        </w:rPr>
        <w:t>- Баркалла, Алпан, баркалла!</w:t>
      </w:r>
    </w:p>
    <w:p>
      <w:pPr>
        <w:pStyle w:val="Normal"/>
        <w:spacing w:before="120" w:after="0"/>
        <w:ind w:firstLine="540"/>
        <w:rPr>
          <w:rFonts w:ascii="Arial" w:hAnsi="Arial" w:cs="Arial"/>
          <w:sz w:val="22"/>
          <w:szCs w:val="22"/>
        </w:rPr>
      </w:pPr>
      <w:r>
        <w:rPr>
          <w:rFonts w:cs="Arial" w:ascii="Arial" w:hAnsi="Arial"/>
          <w:sz w:val="22"/>
          <w:szCs w:val="22"/>
        </w:rPr>
        <w:t>Зуьрнедин хци, верцIи ван япарихъ галукьайла деминавайбуру капар ягъаз башламишна. Зуьрнечиди “Лезгинка”дал акI илигнавай хьи, виридан кIвачера звер гьатнавай. Алпана вичин саягъда кьуьлзавай: гъилер лекьрен луварар хьиз ахъайна, кьил вине кьуна. Гадади акI хкадарзавай хьи, на лугьуди, ибур кIвачер ваъ, далдамдин кIарар тир.</w:t>
      </w:r>
    </w:p>
    <w:p>
      <w:pPr>
        <w:pStyle w:val="Normal"/>
        <w:spacing w:before="120" w:after="0"/>
        <w:ind w:firstLine="540"/>
        <w:rPr>
          <w:rFonts w:ascii="Arial" w:hAnsi="Arial" w:cs="Arial"/>
          <w:sz w:val="22"/>
          <w:szCs w:val="22"/>
        </w:rPr>
      </w:pPr>
      <w:r>
        <w:rPr>
          <w:rFonts w:cs="Arial" w:ascii="Arial" w:hAnsi="Arial"/>
          <w:sz w:val="22"/>
          <w:szCs w:val="22"/>
        </w:rPr>
        <w:t>- Хцидиз ягъ! Хцидиз! - Гьарайна Алпана. - Ягъизвайбуру макьам мадни йигинарна.</w:t>
      </w:r>
    </w:p>
    <w:p>
      <w:pPr>
        <w:pStyle w:val="Normal"/>
        <w:spacing w:before="120" w:after="0"/>
        <w:ind w:firstLine="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 хци, йигин макьамдал кьуьлун патал рикIна рушар садни акъатнач. Алпаназ кIанзавайди гьа им тир. Ада са кьадар кьуьлна Тават галайнихъ килигна. Демина кушкуш гьатна. Гада вичин вилик акъвазайла, рушавай эхиз хьанач. Адаз и кар фадлай хьана кIанзавай кьван. Маса рушар вилик акатуникай кичIела, фад демин юкьвал акъатна. Лекьери цава сирнавдай саягъда кьуьлзавай абуру. И кьвед сад-садаз хупI кутугзавай. Вирида гьейранвилелди жегьилриз килигзавай. Абур Аллагьди сад-садан паталди халкьнава,- фагьумзавай садбуру.</w:t>
      </w:r>
    </w:p>
    <w:p>
      <w:pPr>
        <w:pStyle w:val="Normal"/>
        <w:spacing w:before="120" w:after="0"/>
        <w:ind w:firstLine="540"/>
        <w:rPr>
          <w:rFonts w:ascii="Arial" w:hAnsi="Arial" w:cs="Arial"/>
          <w:sz w:val="22"/>
          <w:szCs w:val="22"/>
        </w:rPr>
      </w:pPr>
      <w:r>
        <w:rPr>
          <w:rFonts w:cs="Arial" w:ascii="Arial" w:hAnsi="Arial"/>
          <w:sz w:val="22"/>
          <w:szCs w:val="22"/>
        </w:rPr>
        <w:t>Гьа йифиз деминай хъфидайла кIаниди рекье туна Алпана. Гьа йифиз ада рикI ахъайна рушаз. Ам жаваб тагана, хъуьрез-хъуьрез кIвализ гьахьна. Са йисуз адай я “ун” акъатнач, яни “ваъ”. Са йисуз инадна руша гададиз, ахпа яваш-яваш, гатфарин жив хьиз цIрана ам.</w:t>
      </w:r>
    </w:p>
    <w:p>
      <w:pPr>
        <w:pStyle w:val="Normal"/>
        <w:spacing w:before="120" w:after="0"/>
        <w:ind w:firstLine="540"/>
        <w:rPr>
          <w:rFonts w:ascii="Arial" w:hAnsi="Arial" w:cs="Arial"/>
          <w:sz w:val="22"/>
          <w:szCs w:val="22"/>
        </w:rPr>
      </w:pPr>
      <w:r>
        <w:rPr>
          <w:rFonts w:cs="Arial" w:ascii="Arial" w:hAnsi="Arial"/>
          <w:sz w:val="22"/>
          <w:szCs w:val="22"/>
        </w:rPr>
      </w:r>
    </w:p>
    <w:p>
      <w:pPr>
        <w:pStyle w:val="Normal"/>
        <w:spacing w:before="120" w:after="0"/>
        <w:ind w:firstLine="540"/>
        <w:rPr>
          <w:rFonts w:ascii="Arial" w:hAnsi="Arial" w:cs="Arial"/>
          <w:sz w:val="22"/>
          <w:szCs w:val="22"/>
        </w:rPr>
      </w:pPr>
      <w:r>
        <w:rPr>
          <w:rFonts w:cs="Arial" w:ascii="Arial" w:hAnsi="Arial"/>
          <w:sz w:val="22"/>
          <w:szCs w:val="22"/>
        </w:rPr>
        <w:t>Гьа икI, хьайи крар  рикI</w:t>
      </w:r>
    </w:p>
    <w:p>
      <w:pPr>
        <w:pStyle w:val="Normal"/>
        <w:spacing w:before="120" w:after="0"/>
        <w:ind w:firstLine="540"/>
        <w:rPr>
          <w:rFonts w:ascii="Arial" w:hAnsi="Arial" w:cs="Arial"/>
          <w:sz w:val="22"/>
          <w:szCs w:val="22"/>
        </w:rPr>
      </w:pPr>
      <w:r>
        <w:rPr>
          <w:rFonts w:cs="Arial" w:ascii="Arial" w:hAnsi="Arial"/>
          <w:sz w:val="22"/>
          <w:szCs w:val="22"/>
        </w:rPr>
        <w:t>ел хквезвай Алпанан. Гила вучиз ятIани ихьтин рикI хъуьтуьлардай гьиссерихъ ваъ, къал-макъалрихъ, кукIунрихъ, гьарай-эверрихъ ялзавай ам фикирри. Таватан иервал, адан алакьунарни рикI шадардай крар кваз кьазмачир ада. Къе сад лагьай гъилер тир адакай масакIа хиялар  ийиз.</w:t>
      </w:r>
    </w:p>
    <w:p>
      <w:pPr>
        <w:pStyle w:val="Normal"/>
        <w:spacing w:before="120" w:after="0"/>
        <w:ind w:firstLine="540"/>
        <w:rPr>
          <w:rFonts w:ascii="Arial" w:hAnsi="Arial" w:cs="Arial"/>
          <w:sz w:val="22"/>
          <w:szCs w:val="22"/>
        </w:rPr>
      </w:pPr>
      <w:r>
        <w:rPr>
          <w:rFonts w:cs="Arial" w:ascii="Arial" w:hAnsi="Arial"/>
          <w:sz w:val="22"/>
          <w:szCs w:val="22"/>
        </w:rPr>
        <w:t>Таватни гьа ихьтин гьавада авай,  Алпанакай са маса жуьреда фикирзавай ада. Накь  гъуьлуь перемар чуьхуьдайла  “уф”ни лагьаначир, и кардикай адаз хажалатни хьаначир. Гила рехъ фидайла накьанан кIвалах рикIел хкиз, и шумуд вацран къене сад лагьай гъилер  адакай  къайгъударвилелди фикир ийиз, алакьзавачтIани хуьрекар чразвай, пекер чуьхуьзвай гъуьлуьн язух чIугвазвай.</w:t>
      </w:r>
    </w:p>
    <w:p>
      <w:pPr>
        <w:pStyle w:val="Normal"/>
        <w:spacing w:before="120" w:after="0"/>
        <w:ind w:firstLine="540"/>
        <w:rPr>
          <w:rFonts w:ascii="Arial" w:hAnsi="Arial" w:cs="Arial"/>
          <w:sz w:val="22"/>
          <w:szCs w:val="22"/>
        </w:rPr>
      </w:pPr>
      <w:r>
        <w:rPr>
          <w:rFonts w:cs="Arial" w:ascii="Arial" w:hAnsi="Arial"/>
          <w:sz w:val="22"/>
          <w:szCs w:val="22"/>
        </w:rPr>
        <w:t>Вучтин кар ятIани и шумуд вацра Алпан кIвалахалай гуьгъуьниз санизни тефена кIвализ хквезвай. Вичихъ гзаф дустарни танишар авай, шад межлисрал рикI алай Алпана и шумуд варз кIвале алуднай. Мягьтел жедай кар тир. Эгь, вучиз мягьтел жедай кьван? Тавата вичи экуьнлай няналди югъ кIвале алудзавачирни? И шумуд вацран къене гьи юлдашдал, гьи мукьва-кьилидал кьил чIугунай ада?</w:t>
      </w:r>
    </w:p>
    <w:p>
      <w:pPr>
        <w:pStyle w:val="Normal"/>
        <w:spacing w:before="120" w:after="0"/>
        <w:ind w:firstLine="540"/>
        <w:rPr>
          <w:rFonts w:ascii="Arial" w:hAnsi="Arial" w:cs="Arial"/>
          <w:sz w:val="22"/>
          <w:szCs w:val="22"/>
        </w:rPr>
      </w:pPr>
      <w:r>
        <w:rPr>
          <w:rFonts w:cs="Arial" w:ascii="Arial" w:hAnsi="Arial"/>
          <w:sz w:val="22"/>
          <w:szCs w:val="22"/>
        </w:rPr>
        <w:t>Алпана кассета дегишарна: “Лезгинка”дин чара-чара хилерикай туькIуьрнавай и кассетади акваз-акваз хъилер хъуьтуьларзавай абурун. КIарабра звал твадай, рикI юзурдай, шадвилин гьиссерив ацIурдай макьамри кьведан пелни ачухарзавай. Зуьрнедин, чIагъандин, гьакIни далдамдин ванер сад-садахъ какахьиз акьван иер макьамдал элкъвезвай хьи, кIанз-такIанз кIвачерихъ звер акатзавай. “Лезгинка” икьван сарасдиз ягъизвай устIаррал абур фадлай дуьшуьш хьанвачир. Макьамди тек кIарабра звал твазвачир, мефтIедиз эсерзавай, гьиссер чIалал гъизвай. Абурун рикIера фадлай туьхвенвай гьиссерал цIверекIар акьалтзавай.</w:t>
      </w:r>
    </w:p>
    <w:p>
      <w:pPr>
        <w:pStyle w:val="Normal"/>
        <w:spacing w:before="120" w:after="0"/>
        <w:ind w:firstLine="540"/>
        <w:rPr>
          <w:rFonts w:ascii="Arial" w:hAnsi="Arial" w:cs="Arial"/>
          <w:sz w:val="22"/>
          <w:szCs w:val="22"/>
        </w:rPr>
      </w:pPr>
      <w:r>
        <w:rPr>
          <w:rFonts w:cs="Arial" w:ascii="Arial" w:hAnsi="Arial"/>
          <w:sz w:val="22"/>
          <w:szCs w:val="22"/>
        </w:rPr>
        <w:t>Садлагьана Алпана машиндин рулунал далдамар ягъиз башламишна. Им акI лагьай чIал тир хьи, адан кефияр къумбар я.</w:t>
      </w:r>
    </w:p>
    <w:p>
      <w:pPr>
        <w:pStyle w:val="Normal"/>
        <w:spacing w:before="120" w:after="0"/>
        <w:ind w:firstLine="540"/>
        <w:rPr>
          <w:rFonts w:ascii="Arial" w:hAnsi="Arial" w:cs="Arial"/>
          <w:sz w:val="22"/>
          <w:szCs w:val="22"/>
        </w:rPr>
      </w:pPr>
      <w:r>
        <w:rPr>
          <w:rFonts w:cs="Arial" w:ascii="Arial" w:hAnsi="Arial"/>
          <w:sz w:val="22"/>
          <w:szCs w:val="22"/>
        </w:rPr>
        <w:t>Таватан чина кIанз-такIанз хъвер къугъвазвай. Рехъ тирвал адан секинвал вахчунвай гъамлу хиялар гатфарин цифер хьиз чкIизвай. Макьамдиз дигайвал галтад жез, кIвач чилел гьалчиз вичи-вичиз “Лезгинка” тикрарзавай ада.</w:t>
      </w:r>
    </w:p>
    <w:p>
      <w:pPr>
        <w:pStyle w:val="Normal"/>
        <w:spacing w:before="120" w:after="0"/>
        <w:ind w:firstLine="540"/>
        <w:rPr>
          <w:rFonts w:ascii="Arial" w:hAnsi="Arial" w:cs="Arial"/>
          <w:sz w:val="22"/>
          <w:szCs w:val="22"/>
        </w:rPr>
      </w:pPr>
      <w:r>
        <w:rPr>
          <w:rFonts w:cs="Arial" w:ascii="Arial" w:hAnsi="Arial"/>
          <w:sz w:val="22"/>
          <w:szCs w:val="22"/>
        </w:rPr>
        <w:t>Садлагьана Алпанахъ а саягъда дарихмиш хьана хьи, рикI юзана адан! Вегьена кьулухъай гардан кьаз кIан хьана адаз гададин. Адан рикIел рикI тIардай, гуьгьуьл чIурдай затIни аламачир. На лугьуди, къал-макъаларни, гьарай-эверарни, сеперарни хьайиди тушир.</w:t>
      </w:r>
    </w:p>
    <w:p>
      <w:pPr>
        <w:pStyle w:val="Normal"/>
        <w:spacing w:before="120" w:after="0"/>
        <w:ind w:firstLine="540"/>
        <w:rPr>
          <w:rFonts w:ascii="Arial" w:hAnsi="Arial" w:cs="Arial"/>
          <w:sz w:val="22"/>
          <w:szCs w:val="22"/>
        </w:rPr>
      </w:pPr>
      <w:r>
        <w:rPr>
          <w:rFonts w:cs="Arial" w:ascii="Arial" w:hAnsi="Arial"/>
          <w:sz w:val="22"/>
          <w:szCs w:val="22"/>
        </w:rPr>
        <w:t>Абур гуьзгуьдай са-садаз килигна. Алпанан чанда ялав гьатна. Фадлай рикIикай кватнавай муркуцIар цIрай хьиз хьана адаз. Вичин иер, чIехи вилера къугъвазвай бахтлувилин экверикай гададизни бахшна. “Зи тавар! Зи суна! Садахъ галазни гекъигиз тежер ди!” - лугьуз фикирна ада. Уьмуьрдин бахтавар йикъар, са дертни тийижиз Таватахъ галаз санал кьиле фейи йисар рикIел хтана адан. Гьа йикъарихъ цIигел тир ам, рикI акъатзавай адан.</w:t>
      </w:r>
    </w:p>
    <w:p>
      <w:pPr>
        <w:pStyle w:val="Normal"/>
        <w:spacing w:before="120" w:after="0"/>
        <w:ind w:firstLine="540"/>
        <w:rPr>
          <w:rFonts w:ascii="Arial" w:hAnsi="Arial" w:cs="Arial"/>
          <w:sz w:val="22"/>
          <w:szCs w:val="22"/>
        </w:rPr>
      </w:pPr>
      <w:r>
        <w:rPr>
          <w:rFonts w:cs="Arial" w:ascii="Arial" w:hAnsi="Arial"/>
          <w:sz w:val="22"/>
          <w:szCs w:val="22"/>
        </w:rPr>
        <w:t>Абур КцIарин пелев агакьайла йиф тир. Куьлуьдиз башламишай марф садлагьана йигин хьана. Кьасухдай хьиз, машиндин чархни пад хьана. Алпана магнитофондин ван мадни хкажна, ракIар ахъаз туна чарх дегишзавай. КуьцIена пIертIвех хьанвай Алпан акваз хъуьруьн хуьз жезвачир Таватавай. Алпана чарх дегишарна, зерятар чкадал эхцигна. Гада а саягъда куьцIенвай хьи, машинда ацукьдани, ацукьдачни лугьуз, вучдатIани тийижиз амай. Магнитофондай векъи, дамарра звал твадай, кIарабар юзурдай макьам ягъизвай.</w:t>
      </w:r>
    </w:p>
    <w:p>
      <w:pPr>
        <w:pStyle w:val="Normal"/>
        <w:spacing w:before="120" w:after="0"/>
        <w:ind w:firstLine="540"/>
        <w:rPr>
          <w:rFonts w:ascii="Arial" w:hAnsi="Arial" w:cs="Arial"/>
          <w:sz w:val="22"/>
          <w:szCs w:val="22"/>
        </w:rPr>
      </w:pPr>
      <w:r>
        <w:rPr>
          <w:rFonts w:cs="Arial" w:ascii="Arial" w:hAnsi="Arial"/>
          <w:sz w:val="22"/>
          <w:szCs w:val="22"/>
        </w:rPr>
        <w:t>Алпана садлагьана асфалтдин юкьвал, вичин саягъда лезги кьуьл ийиз эгечIна. Тават адаз килигиз хъуьрезвай. Ада вичелай аслу тушиз капар ягъизвай. Эхирни эхиз тахьана машиндай эвичIна, гъуьлуьхъ галаз  кьуьлуьнив эгечIна. Абуру лекьери хьиз, кьегьалдаказ, шаддаказ кьуьлзавай. Алпана гагь-гагь сусан вилик мет ягъаз, “Гьосса!” лугьуз, ахпа кIвачел къарагъиз йигиндаказ хкадарзавай. Таватни “Гьейя!” лугьуз фарфалаг хьиз адалай элкъвезвай.</w:t>
      </w:r>
    </w:p>
    <w:p>
      <w:pPr>
        <w:pStyle w:val="Normal"/>
        <w:spacing w:before="120" w:after="0"/>
        <w:ind w:firstLine="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м са масакIа кьуьлун тир, аламатдин кар тир. Абуру чпивай мецел гъана лугьуз тежезвай вири гафар гьа кьуьлуналди сад-садав агакьарзавай. Им муьгьуьббатдин, кIанивилин кьуьлун тир. Абурун вилера бахтлувилин эквер куькIвенвай. КуьцIена пIертIвех хьанвай и жегьилриз дуьньядикай хабар авачир. Рехъди физвай машинрин сагьибри кьуланфериз, шуршур ацалтна къвазвай марфадин кIаник “Лезгинка”дал илигнавай абуруз - “кьве дили”диз килигзавай. “Кьилиз сер янвайбур я жеди,”- лугьуз пагь атIанвай абурун. Амма садбуру сивел хъвер алаз рикIин сидкьидай килигзавай абуруз. Садбур эхиз тахьана, машиндай эвичIна абурун мукьув агатнавай. И ксариз садрани ихьтин кьуьлун акурди тушир. Им лугьуз тежедай хьтин иер, инсандик руьгь кутадай, дуьнья ва уьмуьр кIанардай кьуьлун тир.</w:t>
      </w:r>
    </w:p>
    <w:p>
      <w:pPr>
        <w:pStyle w:val="Normal"/>
        <w:spacing w:before="120" w:after="0"/>
        <w:ind w:firstLine="5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пин  дуьньяда авай - “Лезгинка”ди бахтлу авунвай абур, рекьел кIватI хьанвайбурукай хабар авачиз кьуьлун давамарзавай.</w:t>
      </w:r>
    </w:p>
    <w:p>
      <w:pPr>
        <w:pStyle w:val="Normal"/>
        <w:spacing w:before="120" w:after="0"/>
        <w:ind w:firstLine="540"/>
        <w:rPr>
          <w:rFonts w:ascii="Arial" w:hAnsi="Arial" w:cs="Arial"/>
          <w:sz w:val="22"/>
          <w:szCs w:val="22"/>
        </w:rPr>
      </w:pPr>
      <w:r>
        <w:rPr>
          <w:rFonts w:cs="Arial" w:ascii="Arial" w:hAnsi="Arial"/>
          <w:sz w:val="22"/>
          <w:szCs w:val="22"/>
        </w:rPr>
        <w:t>Макьам кьилиз акъатайла жемятри гурлу капаралди ва машинрин сигналралди абуруз алхишна. Таватани Алпана рекьин къерех тирвал машинар цIиргъина гьатнавайди, жемятри абуруз килигзавайди гила кьатIана. Кьведни гьасятда  чпин машинда ахцукьна. Алпана кIвач педалдал илисна. Физвай машиндай “Лезгинка”дин ванер чкIизвай...</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6669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2766695" cy="131445"/>
                      </a:xfrm>
                      <a:prstGeom prst="rect"/>
                      <a:solidFill>
                        <a:srgbClr val="FFFFFF">
                          <a:alpha val="0"/>
                        </a:srgbClr>
                      </a:solidFill>
                    </wps:spPr>
                    <wps:txbx>
                      <w:txbxContent>
                        <w:p>
                          <w:pPr>
                            <w:pStyle w:val="Header"/>
                            <w:ind w:right="360" w:hanging="0"/>
                            <w:jc w:val="right"/>
                            <w:rPr>
                              <w:rStyle w:val="PageNumber"/>
                              <w:rFonts w:ascii="Arial" w:hAnsi="Arial" w:cs="Arial"/>
                              <w:sz w:val="18"/>
                              <w:szCs w:val="18"/>
                            </w:rPr>
                          </w:pPr>
                          <w:r>
                            <w:rPr>
                              <w:rStyle w:val="PageNumber"/>
                              <w:rFonts w:cs="Arial" w:ascii="Arial" w:hAnsi="Arial"/>
                              <w:sz w:val="18"/>
                              <w:szCs w:val="18"/>
                            </w:rPr>
                            <w:t>..:: Ulub.net ::.. Лезги Милли Электрон Улубхана</w:t>
                          </w:r>
                        </w:p>
                      </w:txbxContent>
                    </wps:txbx>
                    <wps:bodyPr anchor="t" lIns="0" tIns="0" rIns="0" bIns="0">
                      <a:noAutofit/>
                    </wps:bodyPr>
                  </wps:wsp>
                </a:graphicData>
              </a:graphic>
            </wp:anchor>
          </w:drawing>
        </mc:Choice>
        <mc:Fallback>
          <w:pict>
            <v:rect fillcolor="#FFFFFF" style="position:absolute;rotation:-0;width:217.85pt;height:10.35pt;mso-wrap-distance-left:0pt;mso-wrap-distance-right:0pt;mso-wrap-distance-top:0pt;mso-wrap-distance-bottom:0pt;margin-top:0.05pt;mso-position-vertical-relative:text;margin-left:249.9pt;mso-position-horizontal:right;mso-position-horizontal-relative:margin">
              <v:fill opacity="0f"/>
              <v:textbox inset="0in,0in,0in,0in">
                <w:txbxContent>
                  <w:p>
                    <w:pPr>
                      <w:pStyle w:val="Header"/>
                      <w:ind w:right="360" w:hanging="0"/>
                      <w:jc w:val="right"/>
                      <w:rPr>
                        <w:rStyle w:val="PageNumber"/>
                        <w:rFonts w:ascii="Arial" w:hAnsi="Arial" w:cs="Arial"/>
                        <w:sz w:val="18"/>
                        <w:szCs w:val="18"/>
                      </w:rPr>
                    </w:pPr>
                    <w:r>
                      <w:rPr>
                        <w:rStyle w:val="PageNumber"/>
                        <w:rFonts w:cs="Arial" w:ascii="Arial" w:hAnsi="Arial"/>
                        <w:sz w:val="18"/>
                        <w:szCs w:val="18"/>
                      </w:rPr>
                      <w:t>..:: Ulub.net ::.. Лезги Милли Электрон Улубхана</w:t>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7:07:00Z</dcterms:created>
  <dc:creator>IREX</dc:creator>
  <dc:description/>
  <cp:keywords/>
  <dc:language>en-US</dc:language>
  <cp:lastModifiedBy>InterNeT</cp:lastModifiedBy>
  <dcterms:modified xsi:type="dcterms:W3CDTF">2006-03-31T08:50:00Z</dcterms:modified>
  <cp:revision>5</cp:revision>
  <dc:subject/>
  <dc:title>Къайи рагъ</dc:title>
</cp:coreProperties>
</file>